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eal Women Have Curv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Where: Los Angeles, a sewing factory </w:t>
      </w:r>
    </w:p>
    <w:p>
      <w:pPr>
        <w:pStyle w:val="Normal"/>
        <w:rPr/>
      </w:pPr>
      <w:r>
        <w:rPr/>
        <w:t xml:space="preserve">When: summer 1987 </w:t>
      </w:r>
    </w:p>
    <w:p>
      <w:pPr>
        <w:pStyle w:val="Normal"/>
        <w:rPr/>
      </w:pPr>
      <w:r>
        <w:rPr/>
        <w:t>Who: The main characters we meet in the play are Ana, Estela, Carmen, Pancha, and Rosali</w:t>
      </w:r>
    </w:p>
    <w:p>
      <w:pPr>
        <w:pStyle w:val="Normal"/>
        <w:rPr/>
      </w:pPr>
      <w:r>
        <w:rPr/>
        <w:t xml:space="preserve">What: These women all work together in the factory, and they are all obese. The play dives into details about their work and lives. One of their main struggles is becoming legal citizens.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When the women find out that if they do not finish making the dresses by the deadline, and get paid, that Estela will be deported. All of the women agree to attempt the shipment by Friday, which is really the kicking off point for the rest of the play and drives the action along from that moment. </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When the women continuously see the van they believe belongs to immigration services, and Estela begins to really get worried. She expresses her stress to the other women about completing the dresses on time, although because they are all in a similar position, they understand and agree to work harder.</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they keep Estela from being deported by finishing the dresses on time? Will Ana or any of the women ever escape life in the factory?</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External: It is well known that Estela has not been able to become a legal citizen due to a criminal record</w:t>
      </w:r>
    </w:p>
    <w:p>
      <w:pPr>
        <w:pStyle w:val="Normal"/>
        <w:rPr/>
      </w:pPr>
      <w:r>
        <w:rPr/>
      </w:r>
    </w:p>
    <w:p>
      <w:pPr>
        <w:pStyle w:val="Normal"/>
        <w:rPr/>
      </w:pPr>
      <w:r>
        <w:rPr/>
        <w:t xml:space="preserve">Internal: An example would be the details of Estela’s date which she chooses to keep hidden, although expresses outwardly through her emotions. </w:t>
      </w:r>
    </w:p>
    <w:p>
      <w:pPr>
        <w:pStyle w:val="Normal"/>
        <w:rPr/>
      </w:pPr>
      <w:r>
        <w:rPr/>
      </w:r>
    </w:p>
    <w:p>
      <w:pPr>
        <w:pStyle w:val="Normal"/>
        <w:rPr/>
      </w:pPr>
      <w:r>
        <w:rPr/>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of the play could be when Ana gives her feminism speech to the women and when she takes off her clothes and ultimately they all follow her lead. The all learn to love and accept themselves and not be so critical in comparing themselves to others. </w:t>
      </w:r>
    </w:p>
    <w:p>
      <w:pPr>
        <w:pStyle w:val="Normal"/>
        <w:rPr/>
      </w:pPr>
      <w:r>
        <w:rPr/>
        <w:t xml:space="preserve">It could also be said that when the man Estela had been seeing gets taken by the police and it is discovered that she is not the one in trouble of being deported at all. </w:t>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 xml:space="preserve">Acceptance/self love: learning to love themselves for what they are and what they have, and accepting any differences they have with others </w:t>
      </w:r>
    </w:p>
    <w:p>
      <w:pPr>
        <w:pStyle w:val="Normal"/>
        <w:rPr/>
      </w:pPr>
      <w:r>
        <w:rPr/>
        <w:t xml:space="preserve">Immigrant stereotypes: I believe this is a well thought out theme throughout the whole play. It is depicted time and time again in the way the women speak and the life style that has been set out for them. </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Ana: wants to escape life in the factory and her future there. She wants to go to NYU and become a successful writer. However, her mother does not support this dream and makes her work in the factory due to financial reasons.</w:t>
      </w:r>
    </w:p>
    <w:p>
      <w:pPr>
        <w:pStyle w:val="Normal"/>
        <w:rPr/>
      </w:pPr>
      <w:r>
        <w:rPr/>
        <w:t>Estela: wants to become a legal citizen, however her criminal record stops her from being able to do so</w:t>
      </w:r>
    </w:p>
    <w:p>
      <w:pPr>
        <w:pStyle w:val="Normal"/>
        <w:rPr/>
      </w:pPr>
      <w:r>
        <w:rPr/>
        <w:t xml:space="preserve">Rosali: wants to be skinny and sees this as the only way she will be able to love herself and other will love her. However, the diet pills she is taking are only making her sick. </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dresses are a huge image throughout the play. These dresses are made by curvier women for skinnier women. Not only is this a constant reminder of their size, but also it emphasizes a point that they should be ashamed of it. They should not be able to wear tiny dresses like the ones they make because they are not the right size and shape. </w:t>
      </w:r>
    </w:p>
    <w:p>
      <w:pPr>
        <w:pStyle w:val="Normal"/>
        <w:rPr/>
      </w:pPr>
      <w:r>
        <w:rPr/>
      </w:r>
    </w:p>
    <w:p>
      <w:pPr>
        <w:pStyle w:val="Normal"/>
        <w:rPr/>
      </w:pPr>
      <w:r>
        <w:rPr/>
        <w:t xml:space="preserve">By beginning to make dresses for their own sizes, they are finally killing that self doubt and stereotype. They are proving to themselves that they can wear these dresses and look and feel beautiful. It is a moment of self-acceptance. Hence, the opening of their boutique “Real Women Have Curves”, not only serves as the title for the play, but also extends this theme of self acceptance to other women everywhere. </w:t>
      </w:r>
    </w:p>
    <w:p>
      <w:pPr>
        <w:pStyle w:val="Normal"/>
        <w:rPr/>
      </w:pPr>
      <w:r>
        <w:rPr/>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Ana and Estela: Although they bicker about a lot of things and there is some underlying jealousy regarding Ana wanting to be paid more, they care deeply for each other and would do anything to help each other. Ana continues to keep coming back to work, despite having said she could stop if she wanted to. </w:t>
      </w:r>
    </w:p>
    <w:p>
      <w:pPr>
        <w:pStyle w:val="Normal"/>
        <w:rPr/>
      </w:pPr>
      <w:r>
        <w:rPr/>
        <w:t xml:space="preserve">Estela and Carmen: Carmen is quick to do whatever it is Estela wants of her, and seems to prefer her to Ana. She is the motherly figure throughout the play, trying to help hid Estela and keep immigration services away from her. </w:t>
      </w:r>
    </w:p>
    <w:p>
      <w:pPr>
        <w:pStyle w:val="Normal"/>
        <w:rPr/>
      </w:pPr>
      <w:r>
        <w:rPr/>
        <w:t xml:space="preserve">Ana and Carmen: Carmen comments on Ana’s weight more often than other characters, and seems to belittle her when telling her to do her work. Ana ends up teaching her mother a more valuable lesson than work, and that is to love herself regardless of any comparisons to others.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19:31:00Z</dcterms:created>
  <dc:creator>farley</dc:creator>
  <dc:description/>
  <cp:keywords/>
  <dc:language>en-US</dc:language>
  <cp:lastModifiedBy>Moriah Lieberman</cp:lastModifiedBy>
  <dcterms:modified xsi:type="dcterms:W3CDTF">2017-01-28T19:31:00Z</dcterms:modified>
  <cp:revision>2</cp:revision>
  <dc:subject/>
  <dc:title/>
</cp:coreProperties>
</file>